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EDU 318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idterm Questio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becca Russel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20/10</w:t>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Literacy Attendance</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Literacy attendance is a way for teachers to take classroom attendance and get students involved with literacy and the awareness of it in their lives. During literacy attendance teachers say good morning to each individual student and the students are then asked to reply by saying, “Good morning Mr. or Mrs._____ and then they have the option to discuss something that they have recently read or had someone read to them. The teacher limits the discussion to only things revolving around literacy.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ere are many advantages to this process. For example, by doing this activity students can become more comfortable sharing information and talking amongst their classmates. Also the students can reflect on their own learning and learn how to apply it in different areas. Debbie Miller discusses all of this in her article on literacy attendanc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lthough there are more advantages to this activity, there can be disadvantages as well. For example, some students may not be willing to share anything. This may be because they are not sure of what to share or they feel that they have nothing to share. On the other hand, some students may want to share numerous things daily and this is usually not possible in a normal busy classroom. There are ways to make sure students that want to share every day, get to. Teachers can have students share with one or more classmates or they can write the teacher a note telling about their literacy experience and when finished, students can drop them in the classroom discussion box.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Literacy attendance can be an effective tool in any classroom if the teacher has certain rules and limitations. Even though there are certain disadvantages, this process is important enough that teachers should find ways to accommodate it and make it work in the classroom.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t>Chapter 1</w:t>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 xml:space="preserve">The term gradual release of responsibility refers to the process of someone learning something new over time. According to Miller, there is a certain process that is followed when students begin learning something new.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 xml:space="preserve">When you are learning something new you usually watch someone doing the task first, then you practice, get feedback and eventually learn to do the task independently. The process of gradual release of responsibility when helping a student become a proficient reader is similar. First teachers have to model or show the students the strategy and how to internalize it. Once the students have been introduced to the strategy the teacher can help the student practice the strategy. The students should be given the opportunity to practice the strategy in different situations. Once the student has had plenty of practice with the teacher, they are then ready to practice alone and the teacher will give them feedback. Finally the student will learn to apply the strategy in everyday situations.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t>Chapter 2</w:t>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 xml:space="preserve">In order to create a “culture for thinking” a lot of components have to be put in place in the classroom. A warm inviting atmosphere should welcome the students to the classroom on the first day. As Miller says, teachers should display artwork that the students create throughout the year as well as pictures and other things that remind students of their learning. More importantly, teachers need to find a way for each student to see themselves in the classroom. In other words, teachers can find a way for students to express themselves and make the classroom environment adapt to their own learning. Students will be able to show teachers what they need to learn but the teachers have to be paying attention to all students’ needs.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t>Chapter 3</w:t>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 xml:space="preserve">The procedures of the Reading Workshop can help develop the basal reading program in the classroom, beginning with book selections. Teachers can provide a variety of books to the students in the beginning of the year to help find out about the interests of the students. Once the teacher has learned about the interests of the students, the next step can begin. That next step is reading aloud. Teachers can use this step to help motivate students and get them excited about literacy. This step can also help students learn about different forms of literature such as poems, short stories and songs. As Miller says, the students will enjoy singing songs together and will look forward to it. Also this can help students become more comfortable around each other. One other step involved in the Reading Workshop in the mini lessons. By doing mini lessons, teachers model what readers look like and what makes them successful. This gives students practice with their own situations and will lead them to be proficient readers.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t>Chapter 4</w:t>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 xml:space="preserve">The text suggests many components to look for when determining if a text is appropriate. Some examples are the type of vocabulary that is used, length of sentences, length of the page and how predictable the text is. Teachers should also look for the size of the print and if it’s appropriate for students. Another important aspect is to look at the pictures to see if they are appropriate. The text refers to these components as the readability features. Students also need to look at the content, schema and variety of the text they are working with. Motivation is another key feature to keep in mind when choosing an appropriate text.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 xml:space="preserve">In my opinion teaching decoding at the same time as comprehension can be a good idea for students but maybe not for all. As the text discussed, some students are able to depict meaning from picture books even if they are not able to decode proficiently. On the other hand, some students may be able to decode but they are unable to comprehend meaning from the text. Before a teacher decides to teach these things side by side, I think he or she should analyze the level of the students and find what is appropriate for that specific group of students.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t>Chapter 5</w:t>
      </w:r>
    </w:p>
    <w:p>
      <w:pPr>
        <w:pStyle w:val="Normal"/>
        <w:tabs>
          <w:tab w:val="clear" w:pos="720"/>
          <w:tab w:val="left" w:pos="151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 xml:space="preserve">Schema is defined as a person’s background knowledge and when relating schema to teaching reading it means that students use background knowledge to make new connections with the text. By using existing schema, students are able to use information they already have to build and interact with new text.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 xml:space="preserve">I know that building schema is very important for all students. This isn’t something that is only helpful to early childhood students. This can be helpful for people of all ages. When you stop building schema you are no longer able to make connections to the text and comprehension may lack because of this.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 xml:space="preserve">My idea of how important building schema is, has only increased after reading this chapter. I knew it was important but this chapter was enlightening to me. I also didn’t realize that it was such a good idea to introduce the actual term, schema to students at such a young age but after reading the chapter it makes sense. Why wait to introduce something so important?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t>Chapter 6</w:t>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 xml:space="preserve">As a child I remember making connections and developing mental images to several books. One book that stands out for me is </w:t>
      </w:r>
      <w:r>
        <w:rPr>
          <w:rFonts w:cs="Times New Roman" w:ascii="Times New Roman" w:hAnsi="Times New Roman"/>
          <w:i/>
          <w:sz w:val="24"/>
          <w:szCs w:val="24"/>
        </w:rPr>
        <w:t>Matilda</w:t>
      </w:r>
      <w:r>
        <w:rPr>
          <w:rFonts w:cs="Times New Roman" w:ascii="Times New Roman" w:hAnsi="Times New Roman"/>
          <w:sz w:val="24"/>
          <w:szCs w:val="24"/>
        </w:rPr>
        <w:t xml:space="preserve">.  When I read </w:t>
      </w:r>
      <w:r>
        <w:rPr>
          <w:rFonts w:cs="Times New Roman" w:ascii="Times New Roman" w:hAnsi="Times New Roman"/>
          <w:i/>
          <w:sz w:val="24"/>
          <w:szCs w:val="24"/>
        </w:rPr>
        <w:t>Matilda</w:t>
      </w:r>
      <w:r>
        <w:rPr>
          <w:rFonts w:cs="Times New Roman" w:ascii="Times New Roman" w:hAnsi="Times New Roman"/>
          <w:sz w:val="24"/>
          <w:szCs w:val="24"/>
        </w:rPr>
        <w:t>, I remember trying to develop an image in my mind of what the characters looked like. I made personal connections to the text by forming a mental image that Miss Trunchbull was like m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grade teacher. I made this connection as if I was Matilda and Miss Trunchbull was one of my teachers because m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grade teacher was always mean to the students and yelled at us frequently. I would then make a connection with Miss Honey and my Kindergarten teacher. My Kindergarten teacher was always a soft spoken, nice woman and she was always nice to all students. Because of these personal connections that book really had an impact on my life.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t>Chapter 7</w:t>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pPr>
      <w:r>
        <w:rPr>
          <w:rFonts w:cs="Times New Roman" w:ascii="Times New Roman" w:hAnsi="Times New Roman"/>
          <w:sz w:val="24"/>
          <w:szCs w:val="24"/>
        </w:rPr>
        <w:tab/>
        <w:t xml:space="preserve">Worksheets are not the only way that teachers can see what students have learned. In order for students to have a deep level of learning they need to make connections to the materials. This can be done in a lot of different ways, depending on the student. Some other ideas would consist of using sticky notes as students read. Ask students to take notes while reading and pick out pieces of information that are important to them. Another good idea would be journal writing. Have students reflect on their reading by writing or drawing about it in their journals. Students can make charts, lists, or notes that they can later go back to and reflect on connections they made to existing schema. Students can also use Venn diagrams or webs to help organize events and/or details about a story they have read. Any of these will help students analyze what they have read and they can make connections leading to higher levels of comprehension.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t xml:space="preserve">Chapter 8 </w:t>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pPr>
      <w:r>
        <w:rPr>
          <w:rFonts w:cs="Times New Roman" w:ascii="Times New Roman" w:hAnsi="Times New Roman"/>
          <w:sz w:val="24"/>
          <w:szCs w:val="24"/>
        </w:rPr>
        <w:tab/>
        <w:t xml:space="preserve">Inferring is the construction of meaning for learners of all ages according to Anderson and Pearson. Inferring also deals with students’ prior knowledge and how it helps them comprehend meaning and draw conclusions from reading materials.  Inferring is important for higher level learning because it helps students build their knowledge and test out questions they may have. In my opinion, when students infer about a certain situation and later learn if it was right or wrong this shows that students are able to reflect on their own learning and that is important for any age level.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t>Chapter 9</w:t>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pPr>
      <w:r>
        <w:rPr>
          <w:rFonts w:cs="Times New Roman" w:ascii="Times New Roman" w:hAnsi="Times New Roman"/>
          <w:sz w:val="24"/>
          <w:szCs w:val="24"/>
        </w:rPr>
        <w:tab/>
        <w:t xml:space="preserve">Teachers first need to understand that readers should be asking questions before, during and after reading. There are many charts that can be used to help students with this task. The students need to organize the information as what they know before reading or what they think is going to happen. Then while reading they can stop and take notes about what is happening and finally after the students have finished reading they can go back to their chart and write down what happened at the end of the text. When the chart is complete the students will then be able to reflect on each column and see if their thoughts before reading were closely related to what really happened. This type of activity really helps students be aware of their learning and shows them a good way to reflect on what they have read. By asking questions during reading students are able to learn when they should be getting answers from the text itself or if they should be using their schema and other experiences to help them answer questions. Students will become better at determining which strategy to use as they keep practicing. This will also help students realize that when reading a text it is important to have your own interpretation of the text. Teachers want students to be able to answer questions by skimming the text but also have a creative aspect and be able to make connections to the text and interpret it in a way that relates to them individually. Teachers should also be looking for ways to show students that they should ask questions in all areas of their lives because they can learn so much just by asking questions. This task is not something that is just helpful when it comes to reading and comprehension.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t xml:space="preserve">Chapter 10 </w:t>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 xml:space="preserve">Teachers can show students the difference between the structures of a fiction book versus a non-fiction book. This will help students learn how to identify and classify books according to this characteristic. Teachers should show students that non-fiction books have a table of contents, headings and an index instead of a beginning, middle, ending, problem and solution, etc. Students will learn to look for these different features and will be able to sort through books and see which ones are fiction and non-fiction and what makes them different. Also teacher should tell students that non-fiction books are made to help students learn new things and they are usually based around a specific topic. When learning about fiction books students learn how important it is to make predictions before, during and after reading. This is equally important when working with non-fiction books. Students need to understand that they will be making predictions on what they want to learn before, during and after reading the text. All of these characteristics of non-fiction will help students be able to better understand their reading.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t>Chapter 11</w:t>
      </w:r>
    </w:p>
    <w:p>
      <w:pPr>
        <w:pStyle w:val="Normal"/>
        <w:spacing w:lineRule="auto" w:line="24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rPr/>
      </w:pPr>
      <w:r>
        <w:rPr>
          <w:rFonts w:cs="Times New Roman" w:ascii="Times New Roman" w:hAnsi="Times New Roman"/>
          <w:sz w:val="24"/>
          <w:szCs w:val="24"/>
        </w:rPr>
        <w:tab/>
        <w:t>Throughout chapter 11 the writing that the students have done shows they are able to reflect on what they have read and expand on it by synthesizing the information. I notice that these students are doing very well with this activity. They are using a very large array of vocabulary and they are reflecting on a more mature level than m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graders are in my placement. The students that I have been observing are considered, average performing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graders but when I look at their writing compared to the writing of the students in this chapter, I see a lot of differences. With that being said, I have to take into consideration that I haven’t had the opportunity to see a lot of my students’ formal writing. I am mainly seeing their journal writing that they do every day. This type of writing is different than what is displayed in this chapter. I feel that my cooperating teacher isn’t setting standards as high as the teacher in the book. She doesn’t expect the students to use this wide range of vocabulary so even if the students are capable of writing like this, they aren’t being asked to and therefore probably aren’t being challenged. If I asked m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graders what it meant to synthesize their reading, I am not sure that they would know what I was talking about. The teacher focuses on the students being able to answer questions out of a workbook once they have read a story. There isn’t usually a lot of discussion involved with the reading activities that I have observed. This is very sad to me because there are many students in this class that really enjoy reading and writing but they aren’t given the opportunity to practice with it and have some fun with 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01:00Z</dcterms:created>
  <dc:creator>Becky Russell</dc:creator>
  <dc:description/>
  <dc:language>en-US</dc:language>
  <cp:lastModifiedBy>Becky Russell</cp:lastModifiedBy>
  <dcterms:modified xsi:type="dcterms:W3CDTF">2010-10-20T14:02:00Z</dcterms:modified>
  <cp:revision>3</cp:revision>
  <dc:subject/>
  <dc:title/>
</cp:coreProperties>
</file>